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09905</wp:posOffset>
                </wp:positionH>
                <wp:positionV relativeFrom="paragraph">
                  <wp:posOffset>1134110</wp:posOffset>
                </wp:positionV>
                <wp:extent cx="5673090" cy="437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504"/>
                              <w:gridCol w:w="36"/>
                              <w:gridCol w:w="141"/>
                              <w:gridCol w:w="363"/>
                              <w:gridCol w:w="177"/>
                              <w:gridCol w:w="39"/>
                              <w:gridCol w:w="330"/>
                              <w:gridCol w:w="171"/>
                              <w:gridCol w:w="42"/>
                              <w:gridCol w:w="435"/>
                              <w:gridCol w:w="63"/>
                              <w:gridCol w:w="42"/>
                              <w:gridCol w:w="528"/>
                              <w:gridCol w:w="540"/>
                              <w:gridCol w:w="510"/>
                              <w:gridCol w:w="15"/>
                              <w:gridCol w:w="525"/>
                              <w:gridCol w:w="15"/>
                              <w:gridCol w:w="525"/>
                              <w:gridCol w:w="15"/>
                              <w:gridCol w:w="525"/>
                              <w:gridCol w:w="15"/>
                              <w:gridCol w:w="465"/>
                              <w:gridCol w:w="60"/>
                              <w:gridCol w:w="15"/>
                              <w:gridCol w:w="465"/>
                              <w:gridCol w:w="60"/>
                              <w:gridCol w:w="15"/>
                              <w:gridCol w:w="540"/>
                              <w:gridCol w:w="3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059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059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8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0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059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991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4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059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42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42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42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69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344.4pt;mso-wrap-distance-left:9pt;mso-wrap-distance-right:9pt;mso-wrap-distance-top:0pt;mso-wrap-distance-bottom:0pt;margin-top:89.3pt;mso-position-vertical-relative:text;margin-left:-40.15pt;mso-position-horizontal-relative:text">
                <v:fill opacity="0f"/>
                <v:textbox inset="0in,0in,0in,0in">
                  <w:txbxContent>
                    <w:tbl>
                      <w:tblPr>
                        <w:tblW w:w="8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540"/>
                        <w:gridCol w:w="504"/>
                        <w:gridCol w:w="36"/>
                        <w:gridCol w:w="141"/>
                        <w:gridCol w:w="363"/>
                        <w:gridCol w:w="177"/>
                        <w:gridCol w:w="39"/>
                        <w:gridCol w:w="330"/>
                        <w:gridCol w:w="171"/>
                        <w:gridCol w:w="42"/>
                        <w:gridCol w:w="435"/>
                        <w:gridCol w:w="63"/>
                        <w:gridCol w:w="42"/>
                        <w:gridCol w:w="528"/>
                        <w:gridCol w:w="540"/>
                        <w:gridCol w:w="510"/>
                        <w:gridCol w:w="15"/>
                        <w:gridCol w:w="525"/>
                        <w:gridCol w:w="15"/>
                        <w:gridCol w:w="525"/>
                        <w:gridCol w:w="15"/>
                        <w:gridCol w:w="525"/>
                        <w:gridCol w:w="15"/>
                        <w:gridCol w:w="465"/>
                        <w:gridCol w:w="60"/>
                        <w:gridCol w:w="15"/>
                        <w:gridCol w:w="465"/>
                        <w:gridCol w:w="60"/>
                        <w:gridCol w:w="15"/>
                        <w:gridCol w:w="540"/>
                        <w:gridCol w:w="3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059" w:type="dxa"/>
                            <w:gridSpan w:val="1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5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059" w:type="dxa"/>
                            <w:gridSpan w:val="1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869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5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09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059" w:type="dxa"/>
                            <w:gridSpan w:val="1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991" w:type="dxa"/>
                            <w:gridSpan w:val="11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48" w:type="dxa"/>
                            <w:gridSpan w:val="8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35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059" w:type="dxa"/>
                            <w:gridSpan w:val="15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342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426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35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3426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692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35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mc:AlternateContent>
          <mc:Choice Requires="wps">
            <w:drawing>
              <wp:inline distT="0" distB="0" distL="0" distR="0">
                <wp:extent cx="5932170" cy="5416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080" cy="54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згадайте основное слово по вертикал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2.7pt;width:467.05pt;height:42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згадайте основное слово по вертикали</w:t>
                      </w:r>
                    </w:p>
                  </w:txbxContent>
                </v:textbox>
                <v:path textpathok="t"/>
                <v:textpath on="t" fitshape="t" string="Разгадайте основное слово по вертикал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19:00Z</dcterms:created>
  <dc:creator>07100</dc:creator>
  <dc:description/>
  <cp:keywords/>
  <dc:language>en-US</dc:language>
  <cp:lastModifiedBy>07100</cp:lastModifiedBy>
  <dcterms:modified xsi:type="dcterms:W3CDTF">2009-12-22T12:45:00Z</dcterms:modified>
  <cp:revision>11</cp:revision>
  <dc:subject/>
  <dc:title>1</dc:title>
</cp:coreProperties>
</file>